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</w:rPr>
        <w:t xml:space="preserve">uruchomienie i nadzór systemu CALL CENTER – kolejka IVRIPBX dla rejestracji poradni specjalistycznych </w:t>
      </w:r>
      <w:r>
        <w:rPr>
          <w:b/>
          <w:bCs/>
          <w:sz w:val="22"/>
          <w:szCs w:val="22"/>
        </w:rPr>
        <w:t>- postępowanie nr DZPZ/2651/133/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 netto za okres 36 miesięcy 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oferty brutto za okres 36 miesięcy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 za miesiąc:………………………………………………………………………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oferty brutto za miesiąc………………………………………………………………zł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 Wykonam zamówienie publiczne  w terminie 36 miesięcy od dnia 15.11.202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Oferuję  termin zapłaty </w:t>
      </w:r>
      <w:r>
        <w:rPr>
          <w:kern w:val="2"/>
          <w:sz w:val="22"/>
          <w:szCs w:val="22"/>
          <w:lang w:eastAsia="zh-CN" w:bidi="hi-IN"/>
        </w:rPr>
        <w:t>30 dni od dnia otrzymania przez Zamawiającego faktur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Zobowiązujemy się zainstalować i uruchomić oferowany system oraz przeszkolić personel zamawiającego z obsługi systemu w terminie do 10 dni roboczych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Zaproszenia do złożenia oferty cenowej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669380041"/>
      <w:bookmarkStart w:id="1" w:name="__Fieldmark__0_266938004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669380041"/>
      <w:bookmarkStart w:id="3" w:name="__Fieldmark__1_26693800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669380041"/>
      <w:bookmarkStart w:id="5" w:name="__Fieldmark__2_26693800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2669380041"/>
      <w:bookmarkStart w:id="7" w:name="__Fieldmark__3_2669380041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Oświadczamy, że zaoferowane produkty są zgodne ze wszelkimi wymaganiami przedstawionymi przez Zamawiającego w Zaproszeniu do złożenia oferty cenowej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669380041"/>
      <w:bookmarkStart w:id="9" w:name="__Fieldmark__4_266938004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669380041"/>
      <w:bookmarkStart w:id="11" w:name="__Fieldmark__5_2669380041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2669380041"/>
      <w:bookmarkStart w:id="13" w:name="__Fieldmark__6_2669380041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5" w:name="__Fieldmark__7_2669380041"/>
      <w:bookmarkStart w:id="16" w:name="__Fieldmark__7_2669380041"/>
      <w:bookmarkEnd w:id="14"/>
      <w:bookmarkEnd w:id="16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>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2669380041"/>
      <w:bookmarkStart w:id="18" w:name="__Fieldmark__8_2669380041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2669380041"/>
      <w:bookmarkStart w:id="20" w:name="__Fieldmark__9_2669380041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33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Anna  Sychowicz</cp:lastModifiedBy>
  <cp:lastPrinted>2019-02-21T11:23:00Z</cp:lastPrinted>
  <dcterms:modified xsi:type="dcterms:W3CDTF">2025-09-22T10:36:00Z</dcterms:modified>
  <cp:revision>74</cp:revision>
  <dc:subject/>
  <dc:title>FORMULARZ OFERTOWY WYKONAWCY</dc:title>
</cp:coreProperties>
</file>